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  Date 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pelling Unit 9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.  wink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.  swing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.  sink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.  finger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.  cranky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.  ring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.  hang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.  blink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.  wing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.  thin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.  kingdom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.  belong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3.  tomorrow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4.  until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5.  school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6.  second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7.  which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8.  laugh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9.  people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.  while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22:02:00Z</dcterms:created>
  <dc:creator>HISD</dc:creator>
  <dc:description/>
  <cp:keywords/>
  <dc:language>en-US</dc:language>
  <cp:lastModifiedBy>HISD</cp:lastModifiedBy>
  <dcterms:modified xsi:type="dcterms:W3CDTF">2013-10-24T22:02:00Z</dcterms:modified>
  <cp:revision>2</cp:revision>
  <dc:subject/>
  <dc:title>Name ________________________________  Date _____________________________</dc:title>
</cp:coreProperties>
</file>